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ren/Troy JCR Coding Appendix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ollow variables were derived from the Minorities at Risk (2009) dataset.  For all constant variables, we prioritize the latest codings from the 2004-2006 update (Phase V), released in February 2009, resorting to earlier codings (Phase IV) only for those groups that are missing from the 2004-2006 update (approx. 1% of the estimation sample).  The time-varying measures (</w:t>
      </w:r>
      <w:r>
        <w:rPr>
          <w:i/>
          <w:sz w:val="22"/>
          <w:szCs w:val="22"/>
        </w:rPr>
        <w:t>Fractur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elative Group Size</w:t>
      </w:r>
      <w:r>
        <w:rPr>
          <w:sz w:val="22"/>
          <w:szCs w:val="22"/>
        </w:rPr>
        <w:t xml:space="preserve">, and </w:t>
      </w:r>
      <w:r>
        <w:rPr>
          <w:i/>
          <w:sz w:val="22"/>
          <w:szCs w:val="22"/>
        </w:rPr>
        <w:t>Rebellion</w:t>
      </w:r>
      <w:r>
        <w:rPr>
          <w:sz w:val="22"/>
          <w:szCs w:val="22"/>
        </w:rPr>
        <w:t>) are coded by combing information from Phases II - 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Frac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FCCS, FACTSEV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s the following values: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0 </w:t>
        <w:tab/>
        <w:t>No conflict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 </w:t>
        <w:tab/>
        <w:t>Sporadic violent attacks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Attacks without weapons (e.g., brawls), knives, or few small arms (e.g., one or two handguns).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 </w:t>
        <w:tab/>
        <w:t>Series of bombings/assassinations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3 </w:t>
        <w:tab/>
        <w:t>Substantial rioting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 </w:t>
        <w:tab/>
        <w:t>Sporadic armed clashes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/>
      </w:pPr>
      <w:r>
        <w:rPr>
          <w:sz w:val="22"/>
          <w:szCs w:val="22"/>
        </w:rPr>
        <w:tab/>
        <w:t>Attacks with multiple firearms, automatic weapons, or heavy weaponry (mortars, shelling, etc)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5 </w:t>
        <w:tab/>
        <w:t>Protracted communal warfare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More than 6 clashes a year between antagonists</w:t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99 </w:t>
        <w:tab/>
        <w:t>No basis for judg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R records the yearly severity levels of intra-group conflict for up to 4 factions within each group for the period 1990 - 2006.  We take the maximum level of intra-group conflict observed for a given group-year, and set our dependent variable equal to 1 for any group-year in which this value is greater than or equal to 3 (i.e. "substantial rioting"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elative Group Siz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GPRO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variable is a continuous measure of the ratio a group's population to the country population, and is generally recorded in 1990, 1995, 1998, and 2004-2006.  Missing values are filled in using linear interpo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a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RAC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s the following valu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0 </w:t>
        <w:tab/>
        <w:t>No physical differences in appeara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 </w:t>
        <w:tab/>
        <w:t>Physically distinguishable subtype of same racial stoc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(e.g., Korean vs. Japanese; Greek vs. Germa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 </w:t>
        <w:tab/>
        <w:t>Different racial stock from the dominant group with substantial intermixtu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(e.g., Chinese v. Malay; Black or Indio v. Europea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3 </w:t>
        <w:tab/>
        <w:t>Different racial stock, little or no intermix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99 </w:t>
        <w:tab/>
        <w:t>No basis for judg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coded as a constant dummy for each group, equal to 1 if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CE = 1, RACE = 2, or RACE = 3  (Unchanged from phase I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ig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BELIEF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s the following valu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0 </w:t>
        <w:tab/>
        <w:t>Same religion as plurali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The plurality of the group (&gt;90%) is the same religion as the plurality group (e.g., Basques in </w:t>
        <w:tab/>
        <w:t>Spain are Roman Catholic like most Spaniard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 </w:t>
        <w:tab/>
        <w:t>Different sect within same religion as plurali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Same major religion, but different sect (e.g., Roman Catholic Irish in Northern Ireland vs. </w:t>
        <w:tab/>
        <w:t>Protestants; Sunni Arabs in Iraq vs. Shi’a Arabs in Iraq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 </w:t>
        <w:tab/>
        <w:t>Different religion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Totally distinct religions (e.g., Palestinians are Muslim or Christian vs. Jewish Israelis; </w:t>
        <w:tab/>
        <w:t>Christians in Iran vs. Shi’a Muslim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99 </w:t>
        <w:tab/>
        <w:t>No basis for judg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coded as a constant dummy for each group, equal to 1 if:</w:t>
      </w:r>
    </w:p>
    <w:p>
      <w:pPr>
        <w:pStyle w:val="Normal"/>
        <w:rPr/>
      </w:pPr>
      <w:r>
        <w:rPr>
          <w:sz w:val="22"/>
          <w:szCs w:val="22"/>
        </w:rPr>
        <w:t>BELIEF = 1 or 2  (In Phase IV, this is equivalent to: BELIEF = 1 or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angua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LANG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s the following valu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0 </w:t>
        <w:tab/>
        <w:t>Linguistic assimilation with plurality group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Group has same language as plurality (e.g., Arab Shi’a and Arab Sunni in Iraq) or most of the </w:t>
        <w:tab/>
        <w:t xml:space="preserve">group (&gt;90%) no longer speaks native language but has assimilated to language of dominant </w:t>
        <w:tab/>
        <w:t>group (e.g., German Americans, native Hawaiian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 </w:t>
        <w:tab/>
        <w:t>Group speaks multiple languages, at least one different from plurality group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Members of group speak different languages (e.g., Southern Sudanese in Sudan) or part of </w:t>
        <w:tab/>
        <w:t>group is assimilated to plurality but part still speaks native languag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 </w:t>
        <w:tab/>
        <w:t>Group speaks primarily one language, different from plurality group: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Plurality of group speaks the same language AND it is different from plurality group </w:t>
        <w:tab/>
        <w:t>language (e.g., Kurds in Turkey or Iraq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99 </w:t>
        <w:tab/>
        <w:t>No basis for judg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coded as a constant dummy for each group, equal to 1 if:</w:t>
      </w:r>
    </w:p>
    <w:p>
      <w:pPr>
        <w:pStyle w:val="Normal"/>
        <w:rPr/>
      </w:pPr>
      <w:r>
        <w:rPr>
          <w:sz w:val="22"/>
          <w:szCs w:val="22"/>
        </w:rPr>
        <w:t>LANG = 2  (In Phase IV, LANG =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ransnational Disper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GC10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s the following valu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0 </w:t>
        <w:tab/>
        <w:t>The group has no close kindred across an international bor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</w:t>
        <w:tab/>
        <w:t xml:space="preserve">The group has close kindred across a border which does not adjoin its regional base </w:t>
        <w:tab/>
        <w:t>(including groups that have transnational kindred but not a regional base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 </w:t>
        <w:tab/>
        <w:t>The group has close kindred in one country which adjoins its regional bas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 </w:t>
        <w:tab/>
        <w:t>The group has close kindred in more than one country which adjoins its regional ba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coded as a constant dummy for each group, equal to 1 if:</w:t>
      </w:r>
    </w:p>
    <w:p>
      <w:pPr>
        <w:pStyle w:val="Normal"/>
        <w:rPr/>
      </w:pPr>
      <w:r>
        <w:rPr>
          <w:sz w:val="22"/>
          <w:szCs w:val="22"/>
        </w:rPr>
        <w:t>GC10 = 1, 2, or 3   (In Phase IV, GC10 = 2, 3, 4, or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ilitant Organiz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</w:t>
      </w:r>
      <w:r>
        <w:rPr>
          <w:b/>
        </w:rPr>
        <w:t>GOJPA</w:t>
      </w:r>
      <w:r>
        <w:rPr/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s the following valu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0 </w:t>
        <w:tab/>
        <w:t>No political movements or organizations represent group interes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 </w:t>
        <w:tab/>
        <w:t>Group interests promoted by umbrella organizations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 </w:t>
        <w:tab/>
        <w:t>Group interests promoted by one or more conventional political parties or movemen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3 </w:t>
        <w:tab/>
        <w:t>Group interests promoted mainly by conventional movements or parties but also b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 militant organizations with limited suppo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 </w:t>
        <w:tab/>
        <w:t xml:space="preserve">Group interests promoted mainly by militant organizations but also by some </w:t>
        <w:tab/>
        <w:t>conventional organiza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5 </w:t>
        <w:tab/>
        <w:t>Group interests promoted only by militant organiza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99 </w:t>
        <w:tab/>
        <w:t>No basis for judg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coded as a constant dummy for each group, equal to 1 if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JPA = 3, 4, or 5    (Unchanged from phase I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ebell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AR Indicator: [REB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es the following valu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0 </w:t>
        <w:tab/>
        <w:t>None report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 </w:t>
        <w:tab/>
        <w:t>Political banditry, sporadic terrorism (fewer than 6 event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 </w:t>
        <w:tab/>
        <w:t>Campaigns of terrorism (more than 6 event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3 </w:t>
        <w:tab/>
        <w:t>Local rebell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Armed attempts to seize power in a locale except cases that are the beginning of a protracted </w:t>
        <w:tab/>
        <w:t>guerrilla or civil war during the reported yea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 </w:t>
        <w:tab/>
        <w:t>Small-scale guerrilla activit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Includes all three of the following traits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ab/>
        <w:t xml:space="preserve">• </w:t>
      </w:r>
      <w:r>
        <w:rPr>
          <w:sz w:val="22"/>
          <w:szCs w:val="22"/>
        </w:rPr>
        <w:t>fewer than 1000 armed fighters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ab/>
        <w:t xml:space="preserve">• </w:t>
      </w:r>
      <w:r>
        <w:rPr>
          <w:sz w:val="22"/>
          <w:szCs w:val="22"/>
        </w:rPr>
        <w:t>sporadic armed attacks (less than 6 reported per year)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ab/>
        <w:t xml:space="preserve">• </w:t>
      </w:r>
      <w:r>
        <w:rPr>
          <w:sz w:val="22"/>
          <w:szCs w:val="22"/>
        </w:rPr>
        <w:t>attacks in a small part of the area occupied by the group (or in one or two other locales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 </w:t>
        <w:tab/>
        <w:t>Intermediate guerrilla activ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Includes one or two of the defining traits of large-scale activity and one or two of the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efining traits of small-scale activ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6 </w:t>
        <w:tab/>
        <w:t>Large-scale guerrilla activ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Includes all three of the following traits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ab/>
        <w:t xml:space="preserve">• </w:t>
      </w:r>
      <w:r>
        <w:rPr>
          <w:sz w:val="22"/>
          <w:szCs w:val="22"/>
        </w:rPr>
        <w:t>more than 1000 armed fighters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ab/>
        <w:t xml:space="preserve">• </w:t>
      </w:r>
      <w:r>
        <w:rPr>
          <w:sz w:val="22"/>
          <w:szCs w:val="22"/>
        </w:rPr>
        <w:t>frequent armed attacks (more than 6 reported per year)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ab/>
        <w:t xml:space="preserve">• </w:t>
      </w:r>
      <w:r>
        <w:rPr>
          <w:sz w:val="22"/>
          <w:szCs w:val="22"/>
        </w:rPr>
        <w:t>attacks affecting large part of the area occupied by group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7 </w:t>
        <w:tab/>
        <w:t>Civil war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Protracted civil war fought by rebel militar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Has all the characteristics of large-scale guerrilla activity, plus rebels control large scale base </w:t>
        <w:tab/>
        <w:t>areas that are secure over time</w:t>
      </w:r>
    </w:p>
    <w:p>
      <w:pPr>
        <w:pStyle w:val="Normal"/>
        <w:rPr/>
      </w:pPr>
      <w:r>
        <w:rPr>
          <w:sz w:val="22"/>
          <w:szCs w:val="22"/>
        </w:rPr>
        <w:t xml:space="preserve">-99 </w:t>
        <w:tab/>
        <w:t>No basis for judg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R records the yearly severity levels of anti-state violence for each group for the period 1985 - 2006.  For each yea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, we take the maximum level of anti-state violence observed for a given group within the window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- 1 to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- 5.  Our variable is coded as a time-varying dummy, which takes a value of 1 for any group-year in which this value is greater than or equal to 4 ("small-scale guerrilla activity").  Robustness checks with alternative thresholds of 2 ("campaigns of terrorism") and 6 ("large-scale guerrilla activity") generated substantively equivalent results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7:00Z</dcterms:created>
  <dc:creator>Camber Warren</dc:creator>
  <dc:description/>
  <cp:keywords/>
  <dc:language>en-US</dc:language>
  <cp:lastModifiedBy>Camber Warren</cp:lastModifiedBy>
  <dcterms:modified xsi:type="dcterms:W3CDTF">2013-09-16T07:57:00Z</dcterms:modified>
  <cp:revision>2</cp:revision>
  <dc:subject/>
  <dc:title/>
</cp:coreProperties>
</file>